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drawing>
          <wp:inline distT="0" distB="0" distL="0" distR="0">
            <wp:extent cx="1014730" cy="603885"/>
            <wp:effectExtent l="0" t="0" r="0" b="0"/>
            <wp:docPr id="1" name="ires%20nu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es%20nu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936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tività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FA BETA: lingua, cultura, integrazione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te erogatore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R.E.S. Friuli-Venezia Giuli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tner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cuole della Regione Friuli-Venezia Giulia (elementari, medie, superiori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motor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/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pologia di finanziamento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ndo Sociale Europeo – Asse C – Misura C.2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pologia di azione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corsi educativo-didattici, suddivisi in moduli di differenti livelli, relativi a due grandi aree disciplinari (Comunicare in lingua italiana e I linguaggi specifici delle discipline). Ciascun percorso può essere inoltre collegato ad un Laboratorio di intercultura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cent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Interni o esterni alle scuole interessate, qualificati per operare con discenti delle differenti età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ata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 50 a 200 or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tinatar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unni ed allievi stranieri minorenni con cittadinanza extracomunitaria, inseriti nei percorsi scolastici delle scuole elementari, medie e superiori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vorire l’apprendimento sia linguistico che scientifico attraverso metodologie didattiche at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gliorare l’integrazione degli allievi sia nella scuola, sia nella cultura del territorio di appartenen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ffiancare e supportare i docenti della scuola, chiamati a confrontarsi con allievi portatori di culture e stili cognitivi divers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ut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both"/>
              <w:rPr>
                <w:sz w:val="22"/>
              </w:rPr>
            </w:pPr>
            <w:r>
              <w:rPr>
                <w:sz w:val="22"/>
              </w:rPr>
              <w:t>I corsi, personalizzati in relazione alle esigenze delle singole scuole, sono articolati in due aree disciplinari (Comunicare in lingua italiana e I linguaggi specifici delle discipline), suddivise al loro interno in livelli (3 per area). Tale suddivisione consente di attivare uno o più corsi, il più possibili omogenei, in base ai bisogni dei discenti, su obiettivi e contenuti concordati con gli insegnanti di ogni singola scuola. Quelli più specificatamente linguistici verranno scanditi prendendo come riferimento Il Quadro Comune Europeo per le Lingue (Livelli A, B e C) e perseguiranno obiettivi progressivamente più elevati, per perfezionare al massimo grado le competenze comunicative.</w:t>
            </w:r>
          </w:p>
          <w:p>
            <w:pPr>
              <w:pStyle w:val="Corpodeltesto3"/>
              <w:jc w:val="both"/>
              <w:rPr>
                <w:sz w:val="22"/>
              </w:rPr>
            </w:pPr>
            <w:r>
              <w:rPr>
                <w:sz w:val="22"/>
              </w:rPr>
              <w:t>A ciascuna area è possibile abbinare un Laboratorio di intercultura, finalizzato, sia a valorizzare la cultura d’origine degli allievi immigrati, sia a far loro acquisire informazioni e competenze legate alla cittadinanza attiva, che consentano un’integrazione a pieno titolo nella cultura ospitante.</w:t>
            </w:r>
          </w:p>
          <w:p>
            <w:pPr>
              <w:pStyle w:val="Corpodeltesto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att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oordinatori: Maria Pia Tamburlini, Kobla Bedel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.R.E.S. – Via Manzini, 41 – 33.100 Udine Tel. 0432-505.479, 0432-505.924, fax 0432-513363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esioni</w:t>
            </w:r>
          </w:p>
        </w:tc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ramite richiesta formalizzata da parte delle scuole interessat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418" w:gutter="0" w:header="0" w:top="499" w:footer="0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16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Testonormale">
    <w:name w:val="Testo normale"/>
    <w:basedOn w:val="Normal"/>
    <w:qFormat/>
    <w:pPr/>
    <w:rPr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51:00Z</dcterms:created>
  <dc:creator>Enaip FVG</dc:creator>
  <dc:description/>
  <dc:language>en-US</dc:language>
  <cp:lastModifiedBy>ZOCCHI</cp:lastModifiedBy>
  <cp:lastPrinted>2003-05-12T16:59:00Z</cp:lastPrinted>
  <dcterms:modified xsi:type="dcterms:W3CDTF">2003-06-19T08:51:00Z</dcterms:modified>
  <cp:revision>2</cp:revision>
  <dc:subject/>
  <dc:title>                                                                              Corso di lingua italiana</dc:title>
</cp:coreProperties>
</file>